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161-2 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13-i rendkívül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2"/>
          <w:szCs w:val="22"/>
        </w:rPr>
        <w:t>Szándéknyilatkozat elfogadása a Hévízgyógyfürdő és Szent András Reumakórház és az Önkormányzat között a Tófürdő bejárat lépcső áthelyezéséhez, és Park utca Petőfi utca és a Festetics tér közötti déli oldal járdaépítéséhez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A Hévízgyógyfürdő és Szent András Reumakórház (továbbiakban Kórház) a fedett fürdő és terápiás centrum átalakítását és korszerűsítését határozta el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ghangsúlyosabb változás az épület Festetics téri homlokzatát érinti. A meglévő bejárat áthelyezésre kerül, megszüntetésre kerül a feljáró lépcső és rámpa, valamint az előtető szerkeze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pület a tér felé sokkal jobban kinyílik, nagyobb és tagoltabb elő lépcső szerkezet épül nemes anyag burkolással. A lépcső tagolását követi az új vasbeton szerkezetű előtető, mely zöldtetős megoldású lesz, lelógó kúszó örökzöld növényzettel, mely oldja a meglévő és megmaradó kőburkolatos homlokzat ridegségé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új rámpa elkerül a térből az épület emlékfala mellé és megszűnik az eddig kívülről megközelíthető kozmetika bejára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lenlegi bejárat szerkezeti elemei az Önkormányzat tulajdonát képező területen vannak, ugyanis a kórház és a város terület határa a térre néző északi és keleti homlokzat falánál va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évíz Város Önkormányzat Képviselő-testülete 2013. október 1-i ülésén a Téli Fürdő bejárat átépítés kérdésével foglalkozott és az alábbi határozatot hozta:</w:t>
      </w:r>
    </w:p>
    <w:p>
      <w:pPr>
        <w:pStyle w:val="Normal"/>
        <w:autoSpaceDE w:val="false"/>
        <w:spacing w:lineRule="auto" w:line="240" w:before="28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229/2013. (X. 1.) határozat: Tulajdonosi hozzájárulás a Hévízgyógyfürdő és Szent András Reumakórház részére lépcső áthelyezéséhez, átépítéséhez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1.Hévíz Város Önkormányzat Képviselő-testülete megadja a tulajdonosi hozzájárulást a Hévízgyógyfürdő és Szent András Reumakórház részére ahhoz, hogy a hévízi 968 hrsz-ú, a Gróf Festetics György téren lévő lépcsőt áthelyezze, illetve átépítse, és így a tér területéből további 63,23 m2-t vegyen igénybe mindehhez.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2.A Képviselő-testület a tulajdonosi hozzájárulást azzal a feltétellel adja meg, hogy a Hévízgyógyfürdő és Szent András Reumakórház köteles az önkormányzatnak megfizetni azon összeget melyet a NYDOP-3.1.1/A-2f-2009-0007 kódszámú “A gazdaság élénkítése, a közösségi kulturális funkciók és a városi környezet minőségi fejlesztése Hévíz városközpontjában” megnevezésű pályázat fenntartási kötelezettsége miatt, a közreműködő szervezet döntése alapján meg kell fizetni. A felmerülő költségeket, használati díjakat is a Hévízgyógyfürdő és Szent András Reumakórház téríti meg. A Hévízgyógyfürdő és Szent András Reumakórház megtérítési kötelezettsége a közreműködő szervezet értesítését követő 30 napon belül, egy összegben esedékes. Az építkezés megkezdésének feltétele a tulajdonosi hozzájárulás szerinti pénzügyi rendezés.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3.A Képviselő-testület felkéri a polgármestert a Hévízgyógyfürdő és Szent András Reumakórház és az Önkormányzat között a terület-igénybevételből, továbbá a 2. pont szerinti költségek megtérítésére irányuló megállapodás megkötésére.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4.A lépcső fenntartásáról a Hévízgyógyfürdő és Szent András Reumakórház köteles gondoskodni.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5.A Képviselő-testület felkéri a Polgármestert, hogy vizsgálja meg a lépcső által elfoglalt terület kórházi tulajdonba adásának lehetőségét telekhatár rendezés útján, annak meghiúsulása esetén a használati díjat, és tájékoztassa ennek eredményéről a testületet. A Képviselő-testület a telekhatár rendezést terület csere végrehajtása mellett támogatja az előterjesztésben írtak szerint. 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 xml:space="preserve">Felelős:  </w:t>
      </w:r>
      <w:r>
        <w:rPr>
          <w:rFonts w:eastAsia="Times New Roman" w:cs="Arial" w:ascii="Arial" w:hAnsi="Arial"/>
          <w:sz w:val="24"/>
          <w:szCs w:val="24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sz w:val="24"/>
          <w:szCs w:val="24"/>
          <w:lang w:eastAsia="hu-HU"/>
        </w:rPr>
        <w:t>2013. október 30. 1., 2. és 3. pont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2013. december 31. 5. pont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6.A képviselő-testület felkéri a polgármestert, hogy ismételten jelezze a Hévízgyógyfürdő és Szent András Reumakórház felé a labor további működtetésének fontosságát és kérjen információt a téli fürdő fejlesztésére tekintettel a labor további működtetését illetően.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sz w:val="24"/>
          <w:szCs w:val="24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280" w:after="280"/>
        <w:ind w:firstLine="204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sz w:val="24"/>
          <w:szCs w:val="24"/>
          <w:lang w:eastAsia="hu-HU"/>
        </w:rPr>
        <w:t>2013. október 7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határozat végrehajtása érdekében felvettük a kapcsolatot az </w:t>
      </w:r>
      <w:r>
        <w:rPr>
          <w:rFonts w:eastAsia="Times New Roman" w:cs="Arial" w:ascii="Arial" w:hAnsi="Arial"/>
          <w:sz w:val="24"/>
          <w:szCs w:val="24"/>
          <w:lang w:eastAsia="hu-HU"/>
        </w:rPr>
        <w:t>NYDOP-3.1.1/A-2f-2009-0007 kódszámú “A gazdaság élénkítése, a közösségi kulturális funkciók és a városi környezet minőségi fejlesztése Hévíz városközpontjában” megnevezésű pályázat Támogató Szervezetével (továbbiakban: TSZ), az 2010. októberétől tartó 5 év időtartamra kiterjedő fenntartási kötelezettséget érintő kérdés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TSZ illetékesének tájékoztatása szerint a gróf I. Festetics György térre eső a bejárat átépítéséből származó 63,23 m2 terület arányosított bekerülési költségét a TSZ felé vissza kell fizetni, mely összeg várhatóan bruttó </w:t>
      </w:r>
      <w:r>
        <w:rPr>
          <w:rFonts w:cs="Arial" w:ascii="Arial" w:hAnsi="Arial"/>
          <w:sz w:val="24"/>
          <w:szCs w:val="24"/>
        </w:rPr>
        <w:t>4.810.070,- Ft. A hivatkozott határozat értelmében ezt az összeget az Önkormányzat helyett a Kórház finanszírozta vol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időközbeni egyeztetéseken az Önkormányzat a Kórház vezetésével szóba hozta azt az évek óta megoldatlan a város gyalogos közlekedési infrastruktúrájából hiányzó járdaszakasz, mely a Kórház területéhez tartózó Park utca azon hiányzó járdaszakasza, mely a lépcsőn a Tófürdő felé  történő gyalogos közlekedést szolgálná. Az Önkormányzat arra kérte a Kórház vezetését, hogy a terület tulajdonosának engedélyével építhessük ki a szükséges járdaszakaszt. Az ilyen konstrukcióra jó példa a Kölcsey utcai WC önkormányzati finanszírozású felúj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 megbeszélések során a Kórház új ajánlatott tett, melynek lényege, hogy saját beruházásukban megépítenék a hiányzó járdaszakaszt, ha az Önkormányzat a terveket biztosítja a TSZ felé visszafizetendő várható 4.810.070 Ft erejéig pedig a költségeket vállalja. A további költségek fedezetét pedig az Önkormányzatnak kellene áll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zetes árajánlatot kértünk a járdaszakasz tervezési és kivitelezési költségei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zetes számítások szerint a várható tervezési és kivitelezési költség bruttó 6.000.000 Ft-ra tehető, ebből a tervezési költség várhatóan bruttó 700.000 Ft. Ezt a költséget jelentősen növelheti egy közvilágítási oszlop áthelyezése, aminek áthelyezése beruházói döntés kérdése. Ha az oszlop áthelyezésre nem kerülne akkor  járda nyomvonalának korrekciójával a probléma kezel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rre irányuló szándéknyilatkozat elfogadása ill. aláírása a terület tulajdonosa felé szükséges lépés a vagyonkezelői fenntartói és tulajdonosi hozzájárulások megszerzéséhe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épülő járda jövőbeni üzemeltetési, fenntartási feladatairól a feleknek külön meg kell majd állapodniu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nntarthatja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229/2013. (X. 1.) határozatát, abban az esetben a Festetics tér visszafizetendő kompenzációs költségeit a Kórháznak kell megfizetni, ebben az esetben biztosan kijelenthető, hogy a kérdéses járdaszakasz az előrelátható jövőben nem épül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juk, hogy fogadjuk el a Kórház és az Önkormányzat szándék-nyilatkozat tervezeté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február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t megtárgyalta a </w:t>
      </w:r>
      <w:r>
        <w:rPr>
          <w:rFonts w:cs="Arial" w:ascii="Arial" w:hAnsi="Arial"/>
        </w:rPr>
        <w:t xml:space="preserve">Hévízgyógyfürdő és Szent András Reumakórház és Hévíz Város Önkormányzata között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</w:rPr>
        <w:t>Fedett Fürdő fogadóépületének felújítása</w:t>
      </w:r>
      <w:r>
        <w:rPr>
          <w:rFonts w:cs="Arial" w:ascii="Arial" w:hAnsi="Arial"/>
          <w:sz w:val="24"/>
          <w:szCs w:val="24"/>
        </w:rPr>
        <w:t xml:space="preserve"> és a Park utcai kórházi területen kialakítandó járdaszakasz kiépítése tárgyában a szándéknyilatkozat aláírását jóváhagy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polgármestert a szándéknyilatkozat aláírásá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color w:val="00B0F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Felhatalmazza a polgármestert a Park utcai járdaszakasz megépítésére irányuló további egyeztetések lefolytatására, szükséges szerződések előkészítésére</w:t>
      </w:r>
      <w:r>
        <w:rPr>
          <w:rFonts w:cs="Arial" w:ascii="Arial" w:hAnsi="Arial"/>
          <w:i/>
          <w:color w:val="00B0F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elrendeli a szükséges tervek, költségvetések elkészítését, melyre bruttó 6.000.000 Ft fedezetet a 2/2014 (II.11.) költségvetési rendelet I/8. fejlesztési táblázatban képzett tartalék terhére biztosí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</w:t>
        <w:tab/>
        <w:t>2014. április 3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8815" cy="8121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8815" cy="8121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zvegtrzs3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bCs/>
        <w:i/>
        <w:sz w:val="20"/>
        <w:szCs w:val="20"/>
      </w:rPr>
      <w:t>Szándéknyilatkozat elfogadása a Hévízgyógyfürdő és Szent András Reumakórház és az Önkormányzat között a Tófürdő bejárat lépcső áthelyezéséhez, és Park utca Petőfi utca és a Festetics tér közötti déli oldal járdaépítéséhez</w:t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28:00Z</dcterms:created>
  <dc:creator>Babics Tamás</dc:creator>
  <dc:description/>
  <cp:keywords/>
  <dc:language>en-US</dc:language>
  <cp:lastModifiedBy>babics</cp:lastModifiedBy>
  <cp:lastPrinted>2014-02-10T10:22:00Z</cp:lastPrinted>
  <dcterms:modified xsi:type="dcterms:W3CDTF">2014-02-11T08:28:00Z</dcterms:modified>
  <cp:revision>2</cp:revision>
  <dc:subject/>
  <dc:title/>
</cp:coreProperties>
</file>